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б оценке эффективности оздоровления детей и подростков в летних оздоровительных учрежд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службой по надзору в сфере защиты прав потребителей и благополучия человека постановлением от 22 мая 2009 года N 01/6989-9-34  утверждены методические рекомендации "Оценка эффективности оздоровления детей и подростков в летних оздоровительных учреждениях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дготовлены с целью обеспечения единообразия в проведении медицинских осмотров детей и подростков в летних оздоровительных учреждениях отдыха и оздоровления детей и подростков, исключения субъективных подходов к оценке эффективности летнего оздоро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являются обязательными для исполнения: загородными оздоровительными учреждениями (загородные сезонные оздоровительные учреждения, в том числе санаторные смены загородных сезонных оздоровительных учреждений; лагеря труда и отдыха на базе сезонных оздоровительных учреждений; загородные круглогодичные оздоровительные учреждения, в том числе санаторные смены загородных круглогодичных оздоровительных учреждений; загородные санаторно-оздоровительные учреждения, санаторные смены для детей на базах санаториев, баз отдыха (для взрослых), детские санатории, спортивно-оздоровительные и оборонно-спортивные учреждения); лагерями дневного пребывания школьников, в том числе лагеря труда и отдыха на базе лагерей дневного пребывания школь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редусматривают проведение обязательных медицинских осмотров всех детей в начале и в конце оздоровительной смены с оценкой эффективности оздоро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оценки эффективности летнего оздоровления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язательные" показатели оценки эффективности оздоровления - показатели, характеризующие рост, массу тела, мышечную силу и жизненную емкость легких (ЖЕЛ), оценка динамики которых за летнюю оздоровительную смену является обязательной для определения степени эффективности оздоровления (высокая, слабая, отсутств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массы тела (ИМТ, Индекс Кетле) - это показатель, характеризующий физическое развитие, представляющий собой отношение массы тела в кг к росту в кв. 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ое состояние - комплекс свойств, определяющий уровень жизнедеятельности организма, системный ответ организма на физическую нагрузку, в котором отражается степень интеграции и адекватности функций выполняемой раб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04:00Z</dcterms:created>
  <dc:creator>Половникова А.А.</dc:creator>
  <dc:description/>
  <cp:keywords/>
  <dc:language>en-US</dc:language>
  <cp:lastModifiedBy>Администратор</cp:lastModifiedBy>
  <dcterms:modified xsi:type="dcterms:W3CDTF">2019-05-30T08:06:00Z</dcterms:modified>
  <cp:revision>3</cp:revision>
  <dc:subject/>
  <dc:title>Об оценке эффективности оздоровления детей и подростков в летних оздоровительных учреждениях</dc:title>
</cp:coreProperties>
</file>